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144"/>
          <w:lang w:val="en-US"/>
        </w:rPr>
      </w:pPr>
      <w:r>
        <w:rPr>
          <w:b/>
          <w:sz w:val="144"/>
          <w:lang w:val="en-US"/>
        </w:rPr>
        <w:t>INDICE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indice</w:t>
        <w:tab/>
        <w:t>pag</w:t>
        <w:tab/>
        <w:t>01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introduzione e prefazione</w:t>
        <w:tab/>
        <w:t xml:space="preserve">pag </w:t>
        <w:tab/>
        <w:t>02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organizzazione</w:t>
        <w:tab/>
        <w:t>pag</w:t>
        <w:tab/>
        <w:t>12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politeismo t.d.g.</w:t>
        <w:tab/>
        <w:t>pag</w:t>
        <w:tab/>
        <w:t>13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sommario analogico: cristo</w:t>
        <w:tab/>
        <w:t xml:space="preserve">pag </w:t>
        <w:tab/>
        <w:t>16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sommario analogico: spirito santo e trinità</w:t>
        <w:tab/>
        <w:t>pag</w:t>
        <w:tab/>
        <w:t>17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triunità nel tempo</w:t>
        <w:tab/>
        <w:t>pag</w:t>
        <w:tab/>
        <w:t>18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01: la deità di cristo</w:t>
        <w:tab/>
        <w:t>pag</w:t>
        <w:tab/>
        <w:t>19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02: la deità dello spirito santo</w:t>
        <w:tab/>
        <w:t>pag</w:t>
        <w:tab/>
        <w:t>30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03: la trinità</w:t>
        <w:tab/>
        <w:t>pag</w:t>
        <w:tab/>
        <w:t>32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04: l’anima</w:t>
        <w:tab/>
        <w:t>pag</w:t>
        <w:tab/>
        <w:t>37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05: l’inferno</w:t>
        <w:tab/>
        <w:t>pag</w:t>
        <w:tab/>
        <w:t>41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06: il cielo e la terra</w:t>
        <w:tab/>
        <w:t>pag</w:t>
        <w:tab/>
        <w:t>46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07: la salvezza</w:t>
        <w:tab/>
        <w:t>pag</w:t>
        <w:tab/>
        <w:t>51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08: la risurrezione</w:t>
        <w:tab/>
        <w:t xml:space="preserve">pag </w:t>
        <w:tab/>
        <w:t>54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09: il ritorno di cristo</w:t>
        <w:tab/>
        <w:t>pag</w:t>
        <w:tab/>
        <w:t>56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10: il nome di dio</w:t>
        <w:tab/>
        <w:t>pag</w:t>
        <w:tab/>
        <w:t>58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11: i 144.000</w:t>
        <w:tab/>
        <w:t>pag</w:t>
        <w:tab/>
        <w:t>61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12: la grande folla</w:t>
        <w:tab/>
        <w:t>pag</w:t>
        <w:tab/>
        <w:t>67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13: la fine del mondo</w:t>
        <w:tab/>
        <w:t>pag</w:t>
        <w:tab/>
        <w:t>71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>
          <w:smallCaps/>
          <w:sz w:val="28"/>
          <w:lang w:val="en-US"/>
        </w:rPr>
      </w:pPr>
      <w:r>
        <w:rPr>
          <w:smallCaps/>
          <w:sz w:val="28"/>
          <w:lang w:val="en-US"/>
        </w:rPr>
        <w:t>cap 14: il sangue</w:t>
        <w:tab/>
        <w:t xml:space="preserve">pag </w:t>
        <w:tab/>
        <w:t>73</w:t>
      </w:r>
    </w:p>
    <w:p>
      <w:pPr>
        <w:pStyle w:val="Normal"/>
        <w:widowControl w:val="false"/>
        <w:tabs>
          <w:tab w:val="clear" w:pos="720"/>
          <w:tab w:val="left" w:pos="8505" w:leader="none"/>
          <w:tab w:val="left" w:pos="9356" w:leader="none"/>
        </w:tabs>
        <w:spacing w:lineRule="exact" w:line="500"/>
        <w:rPr/>
      </w:pPr>
      <w:r>
        <w:rPr>
          <w:b/>
          <w:smallCaps/>
          <w:sz w:val="28"/>
          <w:lang w:val="en-US"/>
        </w:rPr>
        <w:t>libri consigliati</w:t>
      </w:r>
      <w:r>
        <w:rPr>
          <w:smallCaps/>
          <w:sz w:val="28"/>
          <w:lang w:val="en-US"/>
        </w:rPr>
        <w:t xml:space="preserve"> e bibliografia</w:t>
        <w:tab/>
        <w:t>pag</w:t>
        <w:tab/>
        <w:t>76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luglio 20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Caratterepredefinitoparagrafo"/>
    <w:qFormat/>
    <w:rPr>
      <w:i/>
      <w:spacing w:val="7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Rigaattenzione">
    <w:name w:val="Riga attenzione"/>
    <w:basedOn w:val="Normal"/>
    <w:next w:val="Formuladiapertura"/>
    <w:qFormat/>
    <w:pPr>
      <w:spacing w:lineRule="atLeast" w:line="240" w:before="220" w:after="0"/>
    </w:pPr>
    <w:rPr/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  <w:jc w:val="left"/>
    </w:pPr>
    <w:rPr/>
  </w:style>
  <w:style w:type="paragraph" w:styleId="CC">
    <w:name w:val="CC"/>
    <w:basedOn w:val="Normal"/>
    <w:qFormat/>
    <w:pPr>
      <w:keepLines/>
      <w:spacing w:lineRule="atLeast" w:line="240"/>
      <w:ind w:left="360" w:hanging="360"/>
    </w:pPr>
    <w:rPr/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titol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omesociet">
    <w:name w:val="Nome società"/>
    <w:basedOn w:val="TextBody"/>
    <w:next w:val="Dat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a">
    <w:name w:val="Data"/>
    <w:basedOn w:val="Normal"/>
    <w:next w:val="Indirizzo"/>
    <w:qFormat/>
    <w:pPr>
      <w:spacing w:before="0" w:after="220"/>
      <w:ind w:left="4565" w:hanging="0"/>
    </w:pPr>
    <w:rPr/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40" w:before="120" w:after="120"/>
    </w:pPr>
    <w:rPr/>
  </w:style>
  <w:style w:type="paragraph" w:styleId="Indirizzointerno">
    <w:name w:val="Indirizzo interno"/>
    <w:basedOn w:val="Normal"/>
    <w:qFormat/>
    <w:pPr>
      <w:spacing w:lineRule="atLeast" w:line="240"/>
    </w:pPr>
    <w:rPr/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</w:pPr>
    <w:rPr>
      <w:caps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  <w:jc w:val="left"/>
    </w:pPr>
    <w:rPr/>
  </w:style>
  <w:style w:type="paragraph" w:styleId="Rigariferimento">
    <w:name w:val="Riga riferimento"/>
    <w:basedOn w:val="Normal"/>
    <w:next w:val="Istruzionidiinvio"/>
    <w:qFormat/>
    <w:pPr>
      <w:keepNext w:val="true"/>
      <w:spacing w:lineRule="atLeast" w:line="240" w:before="0" w:after="240"/>
      <w:jc w:val="left"/>
    </w:pPr>
    <w:rPr/>
  </w:style>
  <w:style w:type="paragraph" w:styleId="Indirizzomittente1">
    <w:name w:val="Indirizzo mittente 1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eastAsia="zh-CN" w:bidi="hi-I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titolo">
    <w:name w:val="Firma titolo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120" w:after="180"/>
      <w:ind w:left="357" w:hanging="357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oelenco">
    <w:name w:val="Numero elenco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messaggio">
    <w:name w:val="Titolo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spacing w:val="4"/>
      <w:sz w:val="12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elegan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6:43:00Z</dcterms:created>
  <dc:creator>Mimmo</dc:creator>
  <dc:description/>
  <dc:language>en-US</dc:language>
  <cp:lastModifiedBy>mimmo</cp:lastModifiedBy>
  <cp:lastPrinted>1996-11-25T18:01:00Z</cp:lastPrinted>
  <dcterms:modified xsi:type="dcterms:W3CDTF">2001-03-22T09:33:00Z</dcterms:modified>
  <cp:revision>7</cp:revision>
  <dc:subject/>
  <dc:title>Lettera in stile elegante</dc:title>
</cp:coreProperties>
</file>