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CAPITOLO 9</w:t>
      </w:r>
    </w:p>
    <w:p>
      <w:pPr>
        <w:pStyle w:val="Normal"/>
        <w:jc w:val="center"/>
        <w:rPr>
          <w:b/>
          <w:b/>
          <w:sz w:val="80"/>
          <w:lang w:val="en-US"/>
        </w:rPr>
      </w:pPr>
      <w:r>
        <w:rPr>
          <w:b/>
          <w:sz w:val="80"/>
          <w:lang w:val="en-US"/>
        </w:rPr>
        <w:t>IL RITORNO DI CRISTO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Questo è un argomento chiarissimo nelle Scritture e ci vuole proprio UNA MALA FEDE per metterlo in dubbio, ma i T.d.G. OSANO TUTTO: anche negare l’evidenza più schiacciante!</w:t>
      </w:r>
    </w:p>
    <w:p>
      <w:pPr>
        <w:pStyle w:val="Normal"/>
        <w:spacing w:lineRule="exact" w:line="3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er sostenere le loro eresie al riguardo, essi presentano il seguente elenc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Il mondo non l’avrebbe più visto: Giov 14.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Solo 120 videro l’ascensione: dunque solo pochi vedranno il Suo ritorno. At 1.6,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Presenza spirituale, NON fisica al Suo ritorno: Lc 21.10,11,25-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Non tornerà mai in carne e ossa: At 13.34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Ovviamente essi tralasciano deliberatamente di sottolineare brani chiarissimi e categorici, altrimenti tutte le loro tesi sarebbero del tutto insostenibili!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Ad esempio, essi NON VOGLIONO NEMMENO PARLARE DEI SEGUENTI BRANI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rPr>
          <w:sz w:val="20"/>
          <w:lang w:val="en-US"/>
        </w:rPr>
      </w:pPr>
      <w:r>
        <w:rPr>
          <w:sz w:val="20"/>
          <w:lang w:val="en-US"/>
        </w:rPr>
        <w:t>Zac 14.3-4 al Suo ritorno SI VEDRA’ TUTTO DI LUI, PERSINO I SUOI PIEDI!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rPr>
          <w:sz w:val="20"/>
          <w:lang w:val="en-US"/>
        </w:rPr>
      </w:pPr>
      <w:r>
        <w:rPr>
          <w:sz w:val="20"/>
          <w:lang w:val="en-US"/>
        </w:rPr>
        <w:t>Mat 28.20 e referenze: spiritualmente Gesù è stato sempre qui, NON solo dal 1914 (come i T.d.G. sostengono!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rPr>
          <w:sz w:val="20"/>
          <w:lang w:val="en-US"/>
        </w:rPr>
      </w:pPr>
      <w:r>
        <w:rPr>
          <w:sz w:val="20"/>
          <w:lang w:val="en-US"/>
        </w:rPr>
        <w:t>Ap 1.7: TUTTI lo vedranno!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rPr>
          <w:sz w:val="20"/>
          <w:lang w:val="en-US"/>
        </w:rPr>
      </w:pPr>
      <w:r>
        <w:rPr>
          <w:sz w:val="20"/>
          <w:lang w:val="en-US"/>
        </w:rPr>
        <w:t>Giov 14.1-3: Tornerò e vi accoglierò presso di me (nella PRIMA FASE del Suo ritorno lo vedranno tutti i Credenti!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exact" w:line="320"/>
        <w:ind w:left="720" w:hanging="360"/>
        <w:rPr>
          <w:sz w:val="20"/>
          <w:lang w:val="en-US"/>
        </w:rPr>
      </w:pPr>
      <w:r>
        <w:rPr>
          <w:sz w:val="20"/>
          <w:lang w:val="en-US"/>
        </w:rPr>
        <w:t>Tito 2.13: aspettiamo L’APPARIZIONE di Cristo (LA MANIFESTAZIONE VISIBILE!)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I T.d.G. sostengono che Gesù Cristo sia TORNATO IN ISPIRITO, INVISIBILE, NEL 1914: DA ALLORA EGLI E’ SULLA TERRA, MA SEMPRE IN MODO INVISIBILE… E NEL FRATTEMPO STA COMPIENDO UN’OPERA CHE RICHIEDE, EVIDENTEMENTE MOLTO TEMPO: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 ROVESCIANDO L’ORGANIZZAZIONE DI SATANA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 STABILENDO IL REGNO TEOCRATICO DEI TESTIMONI DI GEOVA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 DIFENDENDO IL NOME DI GEOVA</w:t>
      </w:r>
    </w:p>
    <w:p>
      <w:pPr>
        <w:pStyle w:val="Normal"/>
        <w:spacing w:lineRule="exact" w:line="320"/>
        <w:rPr/>
      </w:pPr>
      <w:r>
        <w:rPr>
          <w:sz w:val="20"/>
          <w:lang w:val="en-US"/>
        </w:rPr>
        <w:t xml:space="preserve">Essi sostengono che IL RITORNO DI CRISTO E’ STATO SOTTO FORMA DI “GLORIOSA PERSONA SPIRITUALE”, DAL MOMENTO CHE (DICONO LORO, MA NON LA BIBBIA!) GESU’ NON RISUSCITO’ COL CORPO! </w:t>
      </w:r>
      <w:r>
        <w:rPr>
          <w:b/>
          <w:sz w:val="20"/>
          <w:lang w:val="en-US"/>
        </w:rPr>
        <w:t>Per tale eresia, però, trascurano di presentare Zac 12.10!</w:t>
      </w:r>
    </w:p>
    <w:p>
      <w:pPr>
        <w:pStyle w:val="Normal"/>
        <w:spacing w:before="120" w:after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SPIEGAZIONE BIBLICA E REALE:</w:t>
      </w:r>
    </w:p>
    <w:p>
      <w:pPr>
        <w:pStyle w:val="Normal"/>
        <w:numPr>
          <w:ilvl w:val="0"/>
          <w:numId w:val="6"/>
        </w:numPr>
        <w:spacing w:lineRule="exact" w:line="32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Il mondo NON lo avrebbe più visto: Giov 14.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Gesù si sta riferendo alla Sua risurrezione:</w:t>
      </w:r>
    </w:p>
    <w:p>
      <w:pPr>
        <w:pStyle w:val="Normal"/>
        <w:numPr>
          <w:ilvl w:val="0"/>
          <w:numId w:val="5"/>
        </w:numPr>
        <w:spacing w:lineRule="exact" w:line="320"/>
        <w:rPr>
          <w:spacing w:val="8"/>
          <w:sz w:val="20"/>
          <w:lang w:val="en-US"/>
        </w:rPr>
      </w:pPr>
      <w:r>
        <w:rPr>
          <w:spacing w:val="8"/>
          <w:sz w:val="20"/>
          <w:lang w:val="en-US"/>
        </w:rPr>
        <w:t>il versetto dice anche “voi mi vedrete”: ma nessun T.d.G. l’ha visto dal 1914 in poi!</w:t>
      </w:r>
    </w:p>
    <w:p>
      <w:pPr>
        <w:pStyle w:val="Normal"/>
        <w:numPr>
          <w:ilvl w:val="0"/>
          <w:numId w:val="5"/>
        </w:numPr>
        <w:spacing w:lineRule="exact" w:line="320"/>
        <w:rPr>
          <w:spacing w:val="14"/>
          <w:sz w:val="20"/>
          <w:lang w:val="en-US"/>
        </w:rPr>
      </w:pPr>
      <w:r>
        <w:rPr>
          <w:spacing w:val="14"/>
          <w:sz w:val="20"/>
          <w:lang w:val="en-US"/>
        </w:rPr>
        <w:t>Giov 16.16 ribadisce che DOPO LO AVREBBERO VISTO! (Vedi sopra!)</w:t>
      </w:r>
    </w:p>
    <w:p>
      <w:pPr>
        <w:pStyle w:val="Normal"/>
        <w:numPr>
          <w:ilvl w:val="0"/>
          <w:numId w:val="5"/>
        </w:numPr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Ap 1.7 sottolinea che OGNI OCCHIO LO VEDRA’: proprio tutti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3" w:leader="none"/>
        </w:tabs>
        <w:spacing w:lineRule="exact" w:line="320"/>
        <w:ind w:left="823" w:hanging="397"/>
        <w:rPr/>
      </w:pPr>
      <w:r>
        <w:rPr>
          <w:b/>
          <w:sz w:val="20"/>
          <w:lang w:val="en-US"/>
        </w:rPr>
        <w:t>NON E’ SCRITTO “il mondo non mi vedrà MAI PIU’</w:t>
      </w:r>
      <w:r>
        <w:rPr>
          <w:sz w:val="20"/>
          <w:lang w:val="en-US"/>
        </w:rPr>
        <w:t xml:space="preserve">”: tanto è vero che poi la Bibbia sottolinea che </w:t>
      </w:r>
      <w:r>
        <w:rPr>
          <w:b/>
          <w:sz w:val="20"/>
          <w:lang w:val="en-US"/>
        </w:rPr>
        <w:t>UN GIORNO TUTTI I VIVENTI DELLA TERRA LO VEDRANNO</w:t>
      </w:r>
      <w:r>
        <w:rPr>
          <w:sz w:val="20"/>
          <w:lang w:val="en-US"/>
        </w:rPr>
        <w:t>!</w:t>
      </w:r>
    </w:p>
    <w:p>
      <w:pPr>
        <w:pStyle w:val="Normal"/>
        <w:numPr>
          <w:ilvl w:val="0"/>
          <w:numId w:val="6"/>
        </w:numPr>
        <w:spacing w:lineRule="exact" w:line="320"/>
        <w:rPr>
          <w:b/>
          <w:b/>
          <w:spacing w:val="10"/>
          <w:sz w:val="20"/>
          <w:u w:val="single"/>
          <w:lang w:val="en-US"/>
        </w:rPr>
      </w:pPr>
      <w:r>
        <w:rPr>
          <w:b/>
          <w:spacing w:val="10"/>
          <w:sz w:val="20"/>
          <w:u w:val="single"/>
          <w:lang w:val="en-US"/>
        </w:rPr>
        <w:t>Solo i 120 videro la Sua ascensione (dunque solo pochi vedranno il Suo ritorno): At 1.6,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7" w:leader="none"/>
        </w:tabs>
        <w:spacing w:lineRule="exact" w:line="320"/>
        <w:ind w:left="757" w:hanging="397"/>
        <w:rPr/>
      </w:pPr>
      <w:r>
        <w:rPr>
          <w:sz w:val="20"/>
          <w:lang w:val="en-US"/>
        </w:rPr>
        <w:t xml:space="preserve">Prima di tutto sottolineo che i T.d.G. SOSTENGONO NELLA LORO DOTTRINA CHE “AL SUO RITORNO </w:t>
      </w:r>
      <w:r>
        <w:rPr>
          <w:sz w:val="20"/>
          <w:u w:val="single"/>
          <w:lang w:val="en-US"/>
        </w:rPr>
        <w:t>NESSUNO</w:t>
      </w:r>
      <w:r>
        <w:rPr>
          <w:sz w:val="20"/>
          <w:lang w:val="en-US"/>
        </w:rPr>
        <w:t xml:space="preserve"> LO VIDE”, POICHE’ “EGLI TORNO’ NEL 1914 IN MODO INVISIBILE” (!): COME MAI IN QUESTO CASO DICONO CHE </w:t>
      </w:r>
      <w:r>
        <w:rPr>
          <w:i/>
          <w:sz w:val="20"/>
          <w:lang w:val="en-US"/>
        </w:rPr>
        <w:t>“alcuni pochi lo vedranno al suo ritorno”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7" w:leader="none"/>
        </w:tabs>
        <w:spacing w:lineRule="exact" w:line="320"/>
        <w:ind w:left="757" w:hanging="397"/>
        <w:rPr/>
      </w:pPr>
      <w:r>
        <w:rPr>
          <w:sz w:val="20"/>
          <w:lang w:val="en-US"/>
        </w:rPr>
        <w:t xml:space="preserve">In seconda analisi sottolineo come i T.d.G. sostengono che LA SUA RISURREZIONE AVVENNE SENZA IL CORPO e che le Sue APPARIZIONI (compresa la Sua ascensione) NON erano del Suo corpo, ma di UN CORPO IN PRESTITO TEMPORANEO (!): COME MAI QUI’ DICONO CHE 120 “VIDERO </w:t>
      </w:r>
      <w:r>
        <w:rPr>
          <w:sz w:val="20"/>
          <w:u w:val="single"/>
          <w:lang w:val="en-US"/>
        </w:rPr>
        <w:t>IL SUO CORPO</w:t>
      </w:r>
      <w:r>
        <w:rPr>
          <w:sz w:val="20"/>
          <w:lang w:val="en-US"/>
        </w:rPr>
        <w:t xml:space="preserve"> SALIRE AL CIELO ALL’ASCENSIONE”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7" w:leader="none"/>
        </w:tabs>
        <w:spacing w:lineRule="exact" w:line="320"/>
        <w:ind w:left="757" w:hanging="397"/>
        <w:rPr/>
      </w:pPr>
      <w:r>
        <w:rPr>
          <w:sz w:val="20"/>
          <w:lang w:val="en-US"/>
        </w:rPr>
        <w:t>Ad ogni modo, At 1.6,10 parla SOLO dell’ascensione e NON FA ALCUN ACCENNO AL SUO RITORNO, … SE NON CHE, AL SOLITO, I T.d.G. “SALTANO ABILMENTE” IL VERSETTO SUCCESSIVO (VERSETTO 11): “</w:t>
      </w:r>
      <w:r>
        <w:rPr>
          <w:sz w:val="20"/>
          <w:u w:val="single"/>
          <w:lang w:val="en-US"/>
        </w:rPr>
        <w:t>QUESTO STESSO</w:t>
      </w:r>
      <w:r>
        <w:rPr>
          <w:sz w:val="20"/>
          <w:lang w:val="en-US"/>
        </w:rPr>
        <w:t xml:space="preserve"> CHE </w:t>
      </w:r>
      <w:r>
        <w:rPr>
          <w:b/>
          <w:sz w:val="20"/>
          <w:lang w:val="en-US"/>
        </w:rPr>
        <w:t>AVETE VISTO SALIRE</w:t>
      </w:r>
      <w:r>
        <w:rPr>
          <w:sz w:val="20"/>
          <w:lang w:val="en-US"/>
        </w:rPr>
        <w:t xml:space="preserve"> IN CIELO </w:t>
      </w:r>
      <w:r>
        <w:rPr>
          <w:b/>
          <w:sz w:val="20"/>
          <w:lang w:val="en-US"/>
        </w:rPr>
        <w:t xml:space="preserve">VERRA’ NELLA </w:t>
      </w:r>
      <w:r>
        <w:rPr>
          <w:b/>
          <w:sz w:val="20"/>
          <w:u w:val="single"/>
          <w:lang w:val="en-US"/>
        </w:rPr>
        <w:t>MEDESIMA MANIERA</w:t>
      </w:r>
      <w:r>
        <w:rPr>
          <w:sz w:val="20"/>
          <w:lang w:val="en-US"/>
        </w:rPr>
        <w:t xml:space="preserve"> </w:t>
      </w:r>
      <w:r>
        <w:rPr>
          <w:b/>
          <w:sz w:val="20"/>
          <w:lang w:val="en-US"/>
        </w:rPr>
        <w:t>CHE LO AVETE VISTO ANDARE</w:t>
      </w:r>
      <w:r>
        <w:rPr>
          <w:sz w:val="20"/>
          <w:lang w:val="en-US"/>
        </w:rPr>
        <w:t xml:space="preserve"> IN CIELO”!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Mentre in At 1.11 è chiaro che I CREDENTI LO VEDRANNO QUANDO TORNERA’, IN AP 1.7 E’ CHIARO CHE “&lt;LO VEDRANNO&gt; ANCHE QUELLI CHE LO TRAFISSERO” (i NON credenti!)!</w:t>
      </w:r>
    </w:p>
    <w:p>
      <w:pPr>
        <w:pStyle w:val="Normal"/>
        <w:numPr>
          <w:ilvl w:val="0"/>
          <w:numId w:val="6"/>
        </w:numPr>
        <w:spacing w:lineRule="exact" w:line="32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Presenza spirituale, NON fisica al Suo ritorno: Lc 21.10,11,25-3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7" w:leader="none"/>
        </w:tabs>
        <w:spacing w:lineRule="exact" w:line="320"/>
        <w:ind w:left="757" w:hanging="397"/>
        <w:rPr/>
      </w:pPr>
      <w:r>
        <w:rPr>
          <w:sz w:val="20"/>
          <w:lang w:val="en-US"/>
        </w:rPr>
        <w:t xml:space="preserve">Da Mat 28.20 e referenze in AMBEDUE I TESTAMENTI </w:t>
      </w:r>
      <w:r>
        <w:rPr>
          <w:b/>
          <w:sz w:val="20"/>
          <w:lang w:val="en-US"/>
        </w:rPr>
        <w:t>E’ CHIARO CHE LA PRESENZA SPIRITUALE DI GESU’ E’ STATA SEMPRE QUI’, ANCHE PRIMA DEL 1914</w:t>
      </w:r>
      <w:r>
        <w:rPr>
          <w:sz w:val="20"/>
          <w:lang w:val="en-US"/>
        </w:rPr>
        <w:t xml:space="preserve">. Vedi anche Giov 16.16: se fosse tornato con la Sua presenza spirituale solo nel 1914, equivarrebbe a dire che </w:t>
      </w:r>
      <w:r>
        <w:rPr>
          <w:b/>
          <w:sz w:val="20"/>
          <w:lang w:val="en-US"/>
        </w:rPr>
        <w:t>avrebbe mentito in Matt 28.20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7" w:leader="none"/>
        </w:tabs>
        <w:spacing w:lineRule="exact" w:line="320"/>
        <w:ind w:left="757" w:hanging="397"/>
        <w:rPr/>
      </w:pPr>
      <w:r>
        <w:rPr>
          <w:sz w:val="20"/>
          <w:lang w:val="en-US"/>
        </w:rPr>
        <w:t xml:space="preserve">Se Gesù è stato SEMPRE QUI’ CON LA SUA PRESENZA SPIRITUALE, NON PUO’ TORNARE CON QUELLA: uno torna solo se se ne era andato, </w:t>
      </w:r>
      <w:r>
        <w:rPr>
          <w:b/>
          <w:sz w:val="20"/>
          <w:lang w:val="en-US"/>
        </w:rPr>
        <w:t>chi è quì “non può tornare!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b/>
          <w:b/>
          <w:sz w:val="20"/>
          <w:lang w:val="en-US"/>
        </w:rPr>
      </w:pPr>
      <w:r>
        <w:rPr>
          <w:sz w:val="20"/>
          <w:lang w:val="en-US"/>
        </w:rPr>
        <w:t>Da Lc 21.10,11, 25-32, poi, RISULTA CHIARAMENTE CHE TUTTI LO VEDRANNO FISICAMENTE: IL VERSETTO 27 E’ CATEGORICO! NON SI PUO VEDERE UNA PRESENZA SPIRITUALE, e, comunque, qui NON SI PARLA DI “UNA PRESENZA SPIRITUALE … O DI UN CORPO IN PRESTITO”: si noti L’ESPRESSIONE “vedranno il figliol dell’uomo” (questa espressione riguarda sempre IL SUO CORPO!)!</w:t>
      </w:r>
    </w:p>
    <w:p>
      <w:pPr>
        <w:pStyle w:val="Normal"/>
        <w:numPr>
          <w:ilvl w:val="0"/>
          <w:numId w:val="6"/>
        </w:numPr>
        <w:spacing w:lineRule="exact" w:line="320"/>
        <w:rPr>
          <w:b/>
          <w:b/>
          <w:spacing w:val="60"/>
          <w:sz w:val="20"/>
          <w:u w:val="single"/>
          <w:lang w:val="en-US"/>
        </w:rPr>
      </w:pPr>
      <w:r>
        <w:rPr>
          <w:b/>
          <w:spacing w:val="60"/>
          <w:sz w:val="20"/>
          <w:u w:val="single"/>
          <w:lang w:val="en-US"/>
        </w:rPr>
        <w:t>Non tornerà mai in carne e ossa. Atti 13.34</w:t>
      </w:r>
    </w:p>
    <w:p>
      <w:pPr>
        <w:pStyle w:val="Normal"/>
        <w:spacing w:lineRule="exact" w:line="320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Fermo restando che CON QUESTA AFFERMAZIONE CONTRADDICONO LA LORO AFFERMAZIONE SULLA SUA RISURREZIONE (i T.d.G. sostengono che GESU’ E’ RISORTO SOLO COME PERSONA SPIRITUALE E NON COL CORPO!) … PERCHE’ LASCIANO INTENDERE CHE “SE NE ANDO’ COL CORPO” (!), vorrei ribadire ch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At 13.34 NON dice affatto che GESU’ NON TORNERA’ MAI IN CARNE!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Questo testo parla della “CORRUZIONE” e NON della carne del Suo corpo!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L’espressione “corruzione” si riferisce alla FOSSA DELLA TOMBA: nella tomba la Sua carne si sarebbe “corrotta”, decomposta… SE NON FOSSE RISORTA!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7" w:leader="none"/>
        </w:tabs>
        <w:spacing w:lineRule="exact" w:line="320"/>
        <w:ind w:left="757" w:hanging="397"/>
        <w:rPr>
          <w:sz w:val="20"/>
          <w:lang w:val="en-US"/>
        </w:rPr>
      </w:pPr>
      <w:r>
        <w:rPr>
          <w:sz w:val="20"/>
          <w:lang w:val="en-US"/>
        </w:rPr>
        <w:t>Il parallelo del Sal 16.10 specifica al riguardo due cose ben distinte:</w:t>
      </w:r>
    </w:p>
    <w:p>
      <w:pPr>
        <w:pStyle w:val="Normal"/>
        <w:numPr>
          <w:ilvl w:val="0"/>
          <w:numId w:val="10"/>
        </w:numPr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l’anima di Cristo NON sarebbe restata nello Sheol</w:t>
      </w:r>
    </w:p>
    <w:p>
      <w:pPr>
        <w:pStyle w:val="Normal"/>
        <w:numPr>
          <w:ilvl w:val="0"/>
          <w:numId w:val="10"/>
        </w:numPr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il Suo corpo non sarebbe restato nella fossa della tomba… per la corruzione!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23" w:leader="none"/>
        </w:tabs>
        <w:spacing w:lineRule="exact" w:line="320"/>
        <w:ind w:left="823" w:hanging="397"/>
        <w:rPr>
          <w:sz w:val="20"/>
          <w:lang w:val="en-US"/>
        </w:rPr>
      </w:pPr>
      <w:r>
        <w:rPr>
          <w:sz w:val="20"/>
          <w:lang w:val="en-US"/>
        </w:rPr>
        <w:t>Chiunque risorge NON TORNERA’ NELLA CORRUZIONE, ma avrà UN CORPO INCORRUTTIBILE! 1Cor 15.53; 1Giov 3.2 (le uniche eccezioni sono LE RISURREZIONI TEMPORANEE, COME I MIRACOLI DI Elia, Eliseo e QUELLI CHE FECE Gesù sulla terra… NONCHE’ GLI STESSI ELIA ED ENOC … che “furono portati TEMPORANEAMENTE in cielo per uno scopo speciale senza essere morti e risorti”!).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I T.d.G. insistono sulla parola “PAROUSIA” (dal Greco “presenza”), ma TRASCURANO TOTALMENTE IL TERMINE” EPIPHANEIA” (dal Greco “APPARIZIONE”, MANIFESTAZIONE VISIBILE!)</w:t>
      </w:r>
    </w:p>
    <w:p>
      <w:pPr>
        <w:pStyle w:val="Normal"/>
        <w:spacing w:lineRule="exact" w:line="320"/>
        <w:rPr>
          <w:sz w:val="20"/>
          <w:lang w:val="en-US"/>
        </w:rPr>
      </w:pPr>
      <w:r>
        <w:rPr>
          <w:sz w:val="20"/>
          <w:lang w:val="en-US"/>
        </w:rPr>
        <w:t>Tito 2.13, ad esempio, usa il termine “EPIPHANEIA”; anche Mat 24.30 e Ap 1.7-8; anche 1Tes 4.16-17!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8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8:10:00Z</dcterms:created>
  <dc:creator>Mimmo</dc:creator>
  <dc:description/>
  <dc:language>en-US</dc:language>
  <cp:lastModifiedBy>mimmo</cp:lastModifiedBy>
  <cp:lastPrinted>1996-11-25T18:01:00Z</cp:lastPrinted>
  <dcterms:modified xsi:type="dcterms:W3CDTF">2001-03-22T09:43:00Z</dcterms:modified>
  <cp:revision>9</cp:revision>
  <dc:subject/>
  <dc:title>Lettera in stile elegante</dc:title>
</cp:coreProperties>
</file>