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 w:val="110"/>
        </w:rPr>
      </w:pPr>
      <w:r>
        <w:rPr>
          <w:spacing w:val="0"/>
          <w:sz w:val="110"/>
        </w:rPr>
        <w:t xml:space="preserve">LIBRI CONSIGLIATI </w:t>
      </w:r>
    </w:p>
    <w:p>
      <w:pPr>
        <w:pStyle w:val="Normal"/>
        <w:spacing w:lineRule="exact" w:line="30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"/>
        <w:spacing w:lineRule="exact" w:line="300"/>
        <w:rPr/>
      </w:pPr>
      <w:r>
        <w:rPr/>
        <w:t>Sono stati scritti numerosi libri per aiutare la gente a NON cadere nella trappola diabolica dei T.d.G: le loro trame sono micidiali… ed è certamente meglio essere ben preparati prima di incontrarsi con i membri di tale sètta, almeno con quelli che ne sono affiliati tramite il battesimo!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Ovviamente, a motivo delle note polemiche, alcuni libri sono consigliabili ed altri meno: la lista che segue contiene libri assolutamente ottimi che saranno in grado di aiutare chi vuole serenamente prendere atto della faziosità e della ereticità di una tale organizzazione mondiale!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Il lettore, come anche per la presente diuspensa di studio, deve avvicinarsi ad essi partendo dal presupposto che si tratta di libri scritti da cristiani, quindi sempre da uomini: solo la Parola di Dio E’ LA SUPREMA VERITA’ ED AUTORITA’!</w:t>
      </w:r>
    </w:p>
    <w:p>
      <w:pPr>
        <w:pStyle w:val="Normal"/>
        <w:spacing w:lineRule="exact" w:line="300" w:before="240" w:after="0"/>
        <w:jc w:val="both"/>
        <w:rPr>
          <w:sz w:val="36"/>
          <w:u w:val="single"/>
        </w:rPr>
      </w:pPr>
      <w:r>
        <w:rPr>
          <w:sz w:val="36"/>
          <w:u w:val="single"/>
        </w:rPr>
        <w:t>Per i suesposti motivi, consiglio i seguenti 5 libri:</w:t>
      </w:r>
    </w:p>
    <w:p>
      <w:pPr>
        <w:pStyle w:val="Normal"/>
        <w:numPr>
          <w:ilvl w:val="0"/>
          <w:numId w:val="2"/>
        </w:numPr>
        <w:spacing w:lineRule="exact" w:line="300" w:before="120" w:after="0"/>
        <w:ind w:left="357" w:hanging="357"/>
        <w:jc w:val="both"/>
        <w:rPr>
          <w:sz w:val="22"/>
        </w:rPr>
      </w:pPr>
      <w:r>
        <w:rPr>
          <w:sz w:val="22"/>
        </w:rPr>
        <w:t>CRISI DI COSCIENZA. Raymond Franz; ED DEHONIANE NAPOLI</w:t>
      </w:r>
    </w:p>
    <w:p>
      <w:pPr>
        <w:pStyle w:val="Normal"/>
        <w:spacing w:lineRule="exact" w:line="300"/>
        <w:ind w:left="360" w:hanging="0"/>
        <w:jc w:val="both"/>
        <w:rPr>
          <w:sz w:val="22"/>
        </w:rPr>
      </w:pPr>
      <w:r>
        <w:rPr>
          <w:sz w:val="22"/>
        </w:rPr>
        <w:t>Lo scrittore ha fatto parte del CONSIGLIO ESECUTIVO DELLA SOCIETA’ T.d.G. (IL CORPO DIRETTIVO!)… e se ne allontanò definitivamente per quello che capì e vide nel NUCLEO DELLA SETTA! Tutto il libro è una testimonianza!</w:t>
      </w:r>
    </w:p>
    <w:p>
      <w:pPr>
        <w:pStyle w:val="Normal"/>
        <w:numPr>
          <w:ilvl w:val="0"/>
          <w:numId w:val="2"/>
        </w:numPr>
        <w:spacing w:lineRule="exact" w:line="300" w:before="120" w:after="0"/>
        <w:ind w:left="357" w:hanging="357"/>
        <w:jc w:val="both"/>
        <w:rPr>
          <w:sz w:val="22"/>
        </w:rPr>
      </w:pPr>
      <w:r>
        <w:rPr>
          <w:sz w:val="22"/>
        </w:rPr>
        <w:t>IL GEOVA DELLA TORRE DI GUARDIA. W.R. Martin; ED CENTRO BIBLICO</w:t>
      </w:r>
    </w:p>
    <w:p>
      <w:pPr>
        <w:pStyle w:val="Normal"/>
        <w:spacing w:lineRule="exact" w:line="300"/>
        <w:ind w:left="360" w:hanging="0"/>
        <w:jc w:val="both"/>
        <w:rPr>
          <w:sz w:val="22"/>
        </w:rPr>
      </w:pPr>
      <w:r>
        <w:rPr>
          <w:sz w:val="22"/>
        </w:rPr>
        <w:t>Lo scrittore, assieme a Norman Klann è un TEOLOGO BATTISTA e si propone di “sbrogliare” le dipanate matasse teologiche della sètta, allo scopo di smascherarne le sue trame … costruite ad arte per abbagliare ed accecare tanta gente sincera!</w:t>
      </w:r>
    </w:p>
    <w:p>
      <w:pPr>
        <w:pStyle w:val="Normal"/>
        <w:numPr>
          <w:ilvl w:val="0"/>
          <w:numId w:val="2"/>
        </w:numPr>
        <w:spacing w:lineRule="exact" w:line="300" w:before="120" w:after="0"/>
        <w:ind w:left="357" w:hanging="357"/>
        <w:jc w:val="both"/>
        <w:rPr>
          <w:sz w:val="22"/>
        </w:rPr>
      </w:pPr>
      <w:r>
        <w:rPr>
          <w:sz w:val="22"/>
        </w:rPr>
        <w:t>PERCHE’ HANNO LASCIATO I TESTIMONI DI GEOVA. Peter Hedley; ED CROCIATA DEL LIBRO CRISTIANO</w:t>
      </w:r>
    </w:p>
    <w:p>
      <w:pPr>
        <w:pStyle w:val="Normal"/>
        <w:spacing w:lineRule="exact" w:line="300"/>
        <w:ind w:left="360" w:hanging="0"/>
        <w:jc w:val="both"/>
        <w:rPr>
          <w:sz w:val="22"/>
        </w:rPr>
      </w:pPr>
      <w:r>
        <w:rPr>
          <w:sz w:val="22"/>
        </w:rPr>
        <w:t>Lo scrittore è uno studioso della sètta e propone tutte le sue “scoperte” teologiche tese a smascherarne gli errori colossali!</w:t>
      </w:r>
    </w:p>
    <w:p>
      <w:pPr>
        <w:pStyle w:val="Normal"/>
        <w:spacing w:lineRule="exact" w:line="300"/>
        <w:ind w:left="360" w:hanging="0"/>
        <w:jc w:val="both"/>
        <w:rPr>
          <w:sz w:val="22"/>
        </w:rPr>
      </w:pPr>
      <w:r>
        <w:rPr>
          <w:sz w:val="22"/>
        </w:rPr>
        <w:t>Il libro fu scritto per AIUTARE I TESTIMONI DI GEOVA A CAPIRE LA VERITA’! Per alcuni anni egli stesso ne fu un seguace!</w:t>
      </w:r>
    </w:p>
    <w:p>
      <w:pPr>
        <w:pStyle w:val="Normal"/>
        <w:numPr>
          <w:ilvl w:val="0"/>
          <w:numId w:val="2"/>
        </w:numPr>
        <w:spacing w:lineRule="exact" w:line="300" w:before="120" w:after="0"/>
        <w:ind w:left="357" w:hanging="357"/>
        <w:jc w:val="both"/>
        <w:rPr>
          <w:sz w:val="22"/>
        </w:rPr>
      </w:pPr>
      <w:r>
        <w:rPr>
          <w:sz w:val="22"/>
        </w:rPr>
        <w:t>LA TORRE DI ARGILLA. Umberto Delle Donne; ED FILADELFIA</w:t>
      </w:r>
    </w:p>
    <w:p>
      <w:pPr>
        <w:pStyle w:val="Normal"/>
        <w:spacing w:lineRule="exact" w:line="300"/>
        <w:ind w:left="360" w:hanging="0"/>
        <w:jc w:val="both"/>
        <w:rPr>
          <w:sz w:val="22"/>
        </w:rPr>
      </w:pPr>
      <w:r>
        <w:rPr>
          <w:sz w:val="22"/>
        </w:rPr>
        <w:t>Lo scrittore è un pastore Battista e scrisse il libro in seguito ad UNA RICERCATEOLOGICA E SOCIOLOGICA SULLE SETTE RELIGIOSE CONTEMPORANEE.</w:t>
      </w:r>
    </w:p>
    <w:p>
      <w:pPr>
        <w:pStyle w:val="Normal"/>
        <w:spacing w:lineRule="exact" w:line="300"/>
        <w:ind w:left="360" w:hanging="0"/>
        <w:jc w:val="both"/>
        <w:rPr>
          <w:sz w:val="22"/>
        </w:rPr>
      </w:pPr>
      <w:r>
        <w:rPr>
          <w:sz w:val="22"/>
        </w:rPr>
        <w:t>Il libro si propone una analisi evangelica delle false dottrine sbandierate con foga dalla società T.d.G.</w:t>
      </w:r>
    </w:p>
    <w:p>
      <w:pPr>
        <w:pStyle w:val="Normal"/>
        <w:numPr>
          <w:ilvl w:val="0"/>
          <w:numId w:val="2"/>
        </w:numPr>
        <w:spacing w:lineRule="exact" w:line="300" w:before="120" w:after="0"/>
        <w:ind w:left="357" w:hanging="357"/>
        <w:jc w:val="both"/>
        <w:rPr>
          <w:sz w:val="22"/>
        </w:rPr>
      </w:pPr>
      <w:r>
        <w:rPr>
          <w:sz w:val="22"/>
        </w:rPr>
        <w:t>LIBERATO DALLA TORRE DI GUARDIA. Peter Hedley; CROCIATA DEL LIBRO CRISTIANO</w:t>
      </w:r>
    </w:p>
    <w:p>
      <w:pPr>
        <w:pStyle w:val="TextBodyIndent"/>
        <w:rPr/>
      </w:pPr>
      <w:r>
        <w:rPr/>
        <w:t>Il libro è la testimonianza  che l’autore presenta al pubblico al fine di aiutare quelli che come lui, pur essendo ancora schiavi della T.d.G., sono alla ricerca della Verit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6" w:leader="none"/>
          <w:tab w:val="left" w:pos="10348" w:leader="none"/>
        </w:tabs>
        <w:spacing w:lineRule="exact" w:line="300" w:before="120" w:after="0"/>
        <w:ind w:left="709" w:right="992" w:hanging="0"/>
        <w:jc w:val="both"/>
        <w:rPr>
          <w:sz w:val="24"/>
        </w:rPr>
      </w:pPr>
      <w:r>
        <w:rPr>
          <w:sz w:val="24"/>
          <w:u w:val="single"/>
        </w:rPr>
        <w:t>N.B.</w:t>
      </w:r>
      <w:r>
        <w:rPr>
          <w:sz w:val="24"/>
        </w:rPr>
        <w:t xml:space="preserve"> </w:t>
      </w:r>
      <w:r>
        <w:rPr>
          <w:sz w:val="22"/>
        </w:rPr>
        <w:t xml:space="preserve">SONO A DISPOSIZIONE ANCHE DUE OTTIME </w:t>
      </w:r>
      <w:r>
        <w:rPr>
          <w:spacing w:val="24"/>
          <w:sz w:val="22"/>
        </w:rPr>
        <w:t>VIDEOCASSETTE</w:t>
      </w:r>
      <w:r>
        <w:rPr>
          <w:sz w:val="22"/>
        </w:rPr>
        <w:t>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992" w:hanging="0"/>
        <w:jc w:val="right"/>
        <w:rPr/>
      </w:pPr>
      <w:r>
        <w:rPr>
          <w:spacing w:val="74"/>
        </w:rPr>
        <w:t xml:space="preserve">SI POSSONO </w:t>
      </w:r>
      <w:r>
        <w:rPr>
          <w:spacing w:val="80"/>
        </w:rPr>
        <w:t>VISIONARE</w:t>
      </w:r>
      <w:r>
        <w:rPr>
          <w:spacing w:val="74"/>
        </w:rPr>
        <w:t xml:space="preserve"> E POI RESTITUIRE</w:t>
      </w:r>
    </w:p>
    <w:p>
      <w:pPr>
        <w:pStyle w:val="Normal"/>
        <w:spacing w:lineRule="exact" w:line="320"/>
        <w:ind w:left="360" w:hanging="0"/>
        <w:jc w:val="both"/>
        <w:rPr>
          <w:spacing w:val="74"/>
          <w:sz w:val="24"/>
        </w:rPr>
      </w:pPr>
      <w:r>
        <w:rPr>
          <w:spacing w:val="74"/>
          <w:sz w:val="24"/>
        </w:rPr>
      </w:r>
    </w:p>
    <w:p>
      <w:pPr>
        <w:pStyle w:val="Heading1"/>
        <w:spacing w:lineRule="auto" w:line="240"/>
        <w:ind w:left="357" w:hanging="0"/>
        <w:rPr/>
      </w:pPr>
      <w:r>
        <w:rPr>
          <w:spacing w:val="0"/>
          <w:sz w:val="72"/>
        </w:rPr>
        <w:t xml:space="preserve">BIBLIOGRAFIA: </w:t>
      </w:r>
      <w:r>
        <w:rPr>
          <w:spacing w:val="0"/>
          <w:sz w:val="44"/>
        </w:rPr>
        <w:t>LIBRI CONSULT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LA SACRA BIBBIA</w:t>
        <w:tab/>
        <w:t>VARIE VERSIONI EDIZIONI DIVER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LESSICO UNIVERSALE ITALIANO</w:t>
        <w:tab/>
        <w:t>G.  TRECCANI</w:t>
        <w:tab/>
        <w:t>ED STA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LESSICO DEI TERMINI BIBLICI</w:t>
        <w:tab/>
        <w:t>B. GILLIERON</w:t>
        <w:tab/>
        <w:t>ED ELLE DI 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DIZIONARIO DEI CONCETTI BIBLICI</w:t>
        <w:tab/>
        <w:t>L. COENEN</w:t>
        <w:tab/>
        <w:t>ED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NUOVO DIZIONARIO BIBLICO</w:t>
        <w:tab/>
        <w:t>RENE’ PACHE</w:t>
        <w:tab/>
        <w:t>ED CENTRO BIB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DIZIONARIO DI TEOLOGIA BIBLICA</w:t>
        <w:tab/>
        <w:tab/>
        <w:t>ED MORCELL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DIZIONARIO GRECO ITALIANO GRECO</w:t>
        <w:tab/>
        <w:t>F. BRUNETTI</w:t>
        <w:tab/>
        <w:t xml:space="preserve">ED F.LLI MELIT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STORIA DEL CRISTIANESIMO</w:t>
        <w:tab/>
        <w:t>A. AGNOLETTO</w:t>
        <w:tab/>
        <w:t>ED I.P.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CRISTIANESIMO ATTRAVERSO I SECOLI</w:t>
        <w:tab/>
        <w:t>E. E. CAIRNS</w:t>
        <w:tab/>
        <w:t>ED CENTRO BIB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jc w:val="both"/>
        <w:rPr>
          <w:spacing w:val="0"/>
        </w:rPr>
      </w:pPr>
      <w:r>
        <w:rPr>
          <w:spacing w:val="0"/>
        </w:rPr>
        <w:t>APOLOGETICA OGGI</w:t>
        <w:tab/>
        <w:t>STUDI DI TEOLOGIA</w:t>
        <w:tab/>
        <w:t>ED IB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ATTI DEI MARTIRI DEI PRIMI TRE SECOLI</w:t>
        <w:tab/>
        <w:t>V. SAXER</w:t>
        <w:tab/>
        <w:t>ED MESSAGG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AGOSTINO</w:t>
        <w:tab/>
        <w:t>P. BROWN</w:t>
        <w:tab/>
        <w:t>ED EINAU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IL BATTESIMO</w:t>
        <w:tab/>
        <w:t>TERTULLIANO</w:t>
        <w:tab/>
        <w:t>ED PAO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LA CHIESA PRIMITIVA APOCRIFA</w:t>
        <w:tab/>
        <w:t>B. BAGATTI</w:t>
        <w:tab/>
        <w:t>ED PAO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LA BIBBIA DEI TESTIMONI DI GEOVA</w:t>
        <w:tab/>
        <w:t>P. SCONOCCHINI</w:t>
        <w:tab/>
        <w:t>ED ELLE DI 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 xml:space="preserve">CULTI E  SETTE </w:t>
        <w:tab/>
        <w:tab/>
        <w:t>ED ASS. D. D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TRENT’ANNI SCHIAVO DELLA TORRE DI GUARDIA</w:t>
        <w:tab/>
        <w:t>W. J.SCHNELL</w:t>
        <w:tab/>
        <w:t>ED CENTRO BIB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CRISI DI COSCIENZA</w:t>
        <w:tab/>
        <w:t>R. FRANZ</w:t>
        <w:tab/>
        <w:t>ED DEHONI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IL GEOVA DELLA TORRE DI GUARDIA</w:t>
        <w:tab/>
        <w:t>W.R. MARTIN</w:t>
        <w:tab/>
        <w:t>ED CENTRO BIB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LIBERATO DALLA TORRE DI GUARDIA</w:t>
        <w:tab/>
        <w:t>P. HEDLEY</w:t>
        <w:tab/>
        <w:t>ED PROP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LA TORRE DI ARGILLA</w:t>
        <w:tab/>
        <w:t>U. D. DONNE</w:t>
        <w:tab/>
        <w:t>ED FILADELF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TESTIMONI DI GEOVA O TESTIMONI DI CRISTO?</w:t>
        <w:tab/>
        <w:t>F. RUGGIERI</w:t>
        <w:tab/>
        <w:t>ED PROP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TESTIMONI DI GEOVA, ESSERE O NON ESSERE?</w:t>
        <w:tab/>
        <w:t>A. AVETA</w:t>
        <w:tab/>
        <w:t>ED DEHONI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PERCHE’ HANNO LASCIATO I TESTIMONI DI GEOVA</w:t>
        <w:tab/>
        <w:t>P. HEDLEY</w:t>
        <w:tab/>
        <w:t>ED C. LIB. CRISTIA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>CHE COSA PENSANO… I TESTIMONI DI GEOVA</w:t>
        <w:tab/>
        <w:t>J. LINES</w:t>
        <w:tab/>
        <w:t>ED MB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spacing w:val="0"/>
        </w:rPr>
      </w:pPr>
      <w:r>
        <w:rPr>
          <w:spacing w:val="0"/>
        </w:rPr>
        <w:t xml:space="preserve">LE NUOVE SETTE </w:t>
        <w:tab/>
        <w:t>J. F. MAYER</w:t>
        <w:tab/>
        <w:t>ED MARIET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TRADUZIONE DEL NUOVO MONDO DELLE SACRE SCRITTURE: DEL 1967</w:t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TRADUZIONE DEL NUOVO MONDO DELLE SACRE SCRITTURE: DEL  1987</w:t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TUTTA LA SCRITTURA E’ ISPIRATA DA DIO E UTILE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COME TROVARE LA FELICITA’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UNITI NELL’ADORAZIONE DEL VERO DIO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ASCOLTATE IL GRANDE INSEGNANTE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COME RENDERE FELICE LA VITA FAMILIARE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LA CONOSCENZA CHE CONDUCE ALLA VITA ETERNA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LA VERITA’ CHE CONDUCE ALLA VITA ETERNA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VERA PACE E SICUREZZA DA QUALE FONTE?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SCEGLIAMO IL MIGLIOR MODO DI VIVERE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POTETE VIVERE PER SEMPRE SU UNA TERRA PARADISIACA</w:t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LE NAZIONI CONOSCERANNO CHE IO SONO GEOVA: COME?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QUINDI E’ FINITO IL MISTERO DI DIO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VITA ETERNA NELLA LIBERTA’ DEI FIGLI DI DIO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BABILONIA LA GRANDE E’ CADUTA! IL REGNO DI DIO DOMINA!</w:t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L’UOMO E’ VENUTO PER MEZZO DELL’EVOLUZIONE O PER ……… ?</w:t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ARGOMENTI BIBLICI DI CONVERSAZIONE</w:t>
        <w:tab/>
        <w:tab/>
        <w:t>ED T.d.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  <w:tab w:val="left" w:pos="7938" w:leader="none"/>
        </w:tabs>
        <w:spacing w:lineRule="exact" w:line="320"/>
        <w:ind w:left="360" w:hanging="502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NUMEROSE RIVISTE DELLA TORRE DI GUARDIA</w:t>
        <w:tab/>
        <w:tab/>
        <w:t>ED T.d.G.</w:t>
        <w:tab/>
        <w:tab/>
      </w:r>
    </w:p>
    <w:sectPr>
      <w:footerReference w:type="default" r:id="rId2"/>
      <w:type w:val="nextPage"/>
      <w:pgSz w:w="11906" w:h="16838"/>
      <w:pgMar w:left="567" w:right="567" w:gutter="567" w:header="0" w:top="567" w:footer="397" w:bottom="56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kern w:val="2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36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6" w:leader="none"/>
        <w:tab w:val="left" w:pos="10348" w:leader="none"/>
      </w:tabs>
      <w:spacing w:lineRule="exact" w:line="300"/>
      <w:ind w:left="709" w:right="567" w:hanging="0"/>
      <w:jc w:val="both"/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36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6:22:00Z</dcterms:created>
  <dc:creator>mimmo</dc:creator>
  <dc:description/>
  <dc:language>en-US</dc:language>
  <cp:lastModifiedBy>mimmo</cp:lastModifiedBy>
  <dcterms:modified xsi:type="dcterms:W3CDTF">2001-03-22T08:59:00Z</dcterms:modified>
  <cp:revision>5</cp:revision>
  <dc:subject/>
  <dc:title>LIBRI CONSIGLIATI </dc:title>
</cp:coreProperties>
</file>