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1595</wp:posOffset>
                </wp:positionH>
                <wp:positionV relativeFrom="paragraph">
                  <wp:posOffset>8837930</wp:posOffset>
                </wp:positionV>
                <wp:extent cx="811530" cy="63119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85pt;margin-top:695.9pt;width:63.85pt;height:49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8775</wp:posOffset>
                </wp:positionH>
                <wp:positionV relativeFrom="paragraph">
                  <wp:posOffset>-269240</wp:posOffset>
                </wp:positionV>
                <wp:extent cx="6221730" cy="7277735"/>
                <wp:effectExtent l="38100" t="38735" r="38100" b="3746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727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25pt;margin-top:-21.2pt;width:489.85pt;height:573pt;mso-wrap-style:none;v-text-anchor:middle">
                <v:fill o:detectmouseclick="t" type="solid" color2="black"/>
                <v:stroke color="red" weight="7632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4975</wp:posOffset>
            </wp:positionH>
            <wp:positionV relativeFrom="paragraph">
              <wp:posOffset>-345440</wp:posOffset>
            </wp:positionV>
            <wp:extent cx="6374130" cy="74301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7430135"/>
                    </a:xfrm>
                    <a:prstGeom prst="rect">
                      <a:avLst/>
                    </a:prstGeom>
                    <a:ln w="76200">
                      <a:solidFill>
                        <a:srgbClr val="B6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-35.35pt;margin-top:561pt;width:496.95pt;height:106.45pt;mso-wrap-style:none;v-text-anchor:middle" type="_x0000_t136">
            <v:path textpathok="t"/>
            <v:textpath on="t" fitshape="t" string="Analisi della sètta T.d.G." style="font-family:&quot;Liberate&quot;;font-size:28pt"/>
            <v:fill o:detectmouseclick="t" type="solid" color2="red"/>
            <v:stroke color="blue" weight="38160" joinstyle="miter" endcap="flat"/>
            <v:shadow on="t" obscured="f" color="#990000"/>
            <w10:wrap type="topAndBottom"/>
          </v:shape>
        </w:pict>
        <w:pict>
          <v:shape id="shape_0" fillcolor="aqua" stroked="t" o:allowincell="f" style="position:absolute;margin-left:417.4pt;margin-top:707.4pt;width:44.2pt;height:23.95pt;mso-wrap-style:none;v-text-anchor:middle" type="_x0000_t136">
            <v:path textpathok="t"/>
            <v:textpath on="t" fitshape="t" string="M.C." style="font-family:&quot;Arial&quot;;font-size:20pt"/>
            <v:fill o:detectmouseclick="t" type="solid" color2="red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57785" distR="114935" simplePos="0" locked="0" layoutInCell="0" allowOverlap="1" relativeHeight="7">
                <wp:simplePos x="0" y="0"/>
                <wp:positionH relativeFrom="column">
                  <wp:posOffset>996315</wp:posOffset>
                </wp:positionH>
                <wp:positionV relativeFrom="paragraph">
                  <wp:posOffset>-6744970</wp:posOffset>
                </wp:positionV>
                <wp:extent cx="398145" cy="561975"/>
                <wp:effectExtent l="0" t="23495" r="129540" b="2108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2000">
                          <a:off x="0" y="0"/>
                          <a:ext cx="39816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45pt;margin-top:-531.2pt;width:31.3pt;height:44.2pt;mso-wrap-style:none;v-text-anchor:middle;rotation:46">
                <v:imagedata r:id="rId4" o:detectmouseclick="t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-6497955</wp:posOffset>
                </wp:positionV>
                <wp:extent cx="182880" cy="182880"/>
                <wp:effectExtent l="48260" t="48895" r="48260" b="50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2000">
                          <a:off x="0" y="0"/>
                          <a:ext cx="182880" cy="182880"/>
                        </a:xfrm>
                        <a:prstGeom prst="flowChartCollate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87.7pt;margin-top:-511.75pt;width:14.35pt;height:14.35pt;mso-wrap-style:none;v-text-anchor:middle;rotation:53" type="_x0000_t125"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-6407150</wp:posOffset>
                </wp:positionV>
                <wp:extent cx="91440" cy="91440"/>
                <wp:effectExtent l="15240" t="15240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4.95pt;margin-top:-504.5pt;width:7.15pt;height:7.1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5865</wp:posOffset>
                </wp:positionH>
                <wp:positionV relativeFrom="paragraph">
                  <wp:posOffset>-62242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490.1pt" to="94.95pt,-4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7305</wp:posOffset>
                </wp:positionH>
                <wp:positionV relativeFrom="paragraph">
                  <wp:posOffset>-6224270</wp:posOffset>
                </wp:positionV>
                <wp:extent cx="365760" cy="4572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490.1pt" to="130.9pt,-4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185</wp:posOffset>
                </wp:positionH>
                <wp:positionV relativeFrom="paragraph">
                  <wp:posOffset>-6315710</wp:posOffset>
                </wp:positionV>
                <wp:extent cx="640080" cy="54864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-497.3pt" to="166.9pt,-4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3065</wp:posOffset>
                </wp:positionH>
                <wp:positionV relativeFrom="paragraph">
                  <wp:posOffset>-6407150</wp:posOffset>
                </wp:positionV>
                <wp:extent cx="365760" cy="18288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504.5pt" to="159.7pt,-4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8745</wp:posOffset>
                </wp:positionH>
                <wp:positionV relativeFrom="paragraph">
                  <wp:posOffset>-6224270</wp:posOffset>
                </wp:positionV>
                <wp:extent cx="365760" cy="3657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-490.1pt" to="138.1pt,-4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-6132830</wp:posOffset>
                </wp:positionV>
                <wp:extent cx="182880" cy="64008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482.9pt" to="116.5pt,-4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-6315710</wp:posOffset>
                </wp:positionV>
                <wp:extent cx="274320" cy="18288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-497.3pt" to="145.3pt,-4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265</wp:posOffset>
                </wp:positionH>
                <wp:positionV relativeFrom="paragraph">
                  <wp:posOffset>-6563360</wp:posOffset>
                </wp:positionV>
                <wp:extent cx="76200" cy="19050"/>
                <wp:effectExtent l="38100" t="38100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0">
                              <a:moveTo>
                                <a:pt x="120" y="0"/>
                              </a:moveTo>
                              <a:cubicBezTo>
                                <a:pt x="80" y="10"/>
                                <a:pt x="0" y="30"/>
                                <a:pt x="0" y="30"/>
                              </a:cubicBezTo>
                              <a:cubicBezTo>
                                <a:pt x="0" y="30"/>
                                <a:pt x="80" y="10"/>
                                <a:pt x="1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0" path="m120,0c80,10,0,30,0,30c0,30,80,10,120,0xe" fillcolor="black" stroked="t" o:allowincell="f" style="position:absolute;margin-left:76.95pt;margin-top:-516.8pt;width:5.95pt;height:1.45pt;mso-wrap-style:none;v-text-anchor:middle">
                <v:fill o:detectmouseclick="t" type="solid" color2="whit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2985</wp:posOffset>
                </wp:positionH>
                <wp:positionV relativeFrom="paragraph">
                  <wp:posOffset>-6864350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540.5pt" to="80.55pt,-511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-7047230</wp:posOffset>
                </wp:positionV>
                <wp:extent cx="0" cy="18288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554.9pt" to="80.55pt,-54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1545</wp:posOffset>
                </wp:positionH>
                <wp:positionV relativeFrom="paragraph">
                  <wp:posOffset>-7138670</wp:posOffset>
                </wp:positionV>
                <wp:extent cx="182880" cy="91440"/>
                <wp:effectExtent l="81280" t="19050" r="80645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-562.1pt;width:14.35pt;height:7.15pt;flip:x;mso-wrap-style:none;v-text-anchor:middle" type="_x0000_t12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4425</wp:posOffset>
                </wp:positionH>
                <wp:positionV relativeFrom="paragraph">
                  <wp:posOffset>-7047230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554.9pt" to="102.1pt,-5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1735</wp:posOffset>
                </wp:positionH>
                <wp:positionV relativeFrom="paragraph">
                  <wp:posOffset>-7109460</wp:posOffset>
                </wp:positionV>
                <wp:extent cx="214630" cy="14351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-559.8pt" to="109.9pt,-5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4905</wp:posOffset>
                </wp:positionH>
                <wp:positionV relativeFrom="paragraph">
                  <wp:posOffset>-7357745</wp:posOffset>
                </wp:positionV>
                <wp:extent cx="121920" cy="16383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-579.35pt" to="99.7pt,-5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6975</wp:posOffset>
                </wp:positionH>
                <wp:positionV relativeFrom="paragraph">
                  <wp:posOffset>-7202805</wp:posOffset>
                </wp:positionV>
                <wp:extent cx="200660" cy="3683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-567.15pt" to="110pt,-5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2995</wp:posOffset>
                </wp:positionH>
                <wp:positionV relativeFrom="paragraph">
                  <wp:posOffset>-7412355</wp:posOffset>
                </wp:positionV>
                <wp:extent cx="23495" cy="1816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-583.65pt" to="88.65pt,-56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-6955790</wp:posOffset>
                </wp:positionV>
                <wp:extent cx="91440" cy="18288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547.7pt" to="94.9pt,-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-741299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583.7pt" to="80.55pt,-5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7:35:00Z</dcterms:created>
  <dc:creator>Mimmo Caramia</dc:creator>
  <dc:description/>
  <dc:language>en-US</dc:language>
  <cp:lastModifiedBy>mimmo</cp:lastModifiedBy>
  <dcterms:modified xsi:type="dcterms:W3CDTF">2001-03-22T09:54:00Z</dcterms:modified>
  <cp:revision>5</cp:revision>
  <dc:subject/>
  <dc:title/>
</cp:coreProperties>
</file>